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 Title: Letter Image Recogni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reator: David J.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desta Corporation; 1890 Maple Ave; Suite 115; Evanston, IL 6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Donor: David J. Slate (dave@math.nwu.edu) (708) 491-38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ate: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. W. Frey and D. J. Slate (Machine Learning Vol 6 #2 March 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tter Recognition Using Holland-style Adaptive Classifi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research for this article investigated the abilit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Holland-style adaptive classifier systems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guess the letter categories associated with vector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ttributes extracted from raster scan images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accuracy obtained was a little over 80%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to see how well other methods do with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is to identify each of a large number of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pixel displays as one of the 26 capital letters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.  The character images were based on 20 different fo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within these 20 fonts was randomly distorted to produc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000 unique stimuli.  Each stimulus was converted into 16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attributes (statistical moments and edge counts) which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to fit into a range of integer values from 0 through 15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rain on the first 16000 items and then use the resul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dict the letter category for the remaining 4000.  See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ed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17 (Letter category and 16 numeric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</w:t>
        <w:tab/>
        <w:t>lettr</w:t>
        <w:tab/>
        <w:t>capital letter</w:t>
        <w:tab/>
        <w:t>(26 values from 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</w:t>
        <w:tab/>
        <w:t>x-box</w:t>
        <w:tab/>
        <w:t>horizontal position of bo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</w:t>
        <w:tab/>
        <w:t>y-box</w:t>
        <w:tab/>
        <w:t>vertical position of bo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</w:t>
        <w:tab/>
        <w:t>width</w:t>
        <w:tab/>
        <w:t>width of box</w:t>
        <w:tab/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</w:t>
        <w:tab/>
        <w:t xml:space="preserve">high </w:t>
        <w:tab/>
        <w:t>height of box</w:t>
        <w:tab/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</w:t>
        <w:tab/>
        <w:t>onpix</w:t>
        <w:tab/>
        <w:t>total # on pixels</w:t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</w:t>
        <w:tab/>
        <w:t>x-bar</w:t>
        <w:tab/>
        <w:t>mean x of on pixels in bo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</w:t>
        <w:tab/>
        <w:t>y-bar</w:t>
        <w:tab/>
        <w:t>mean y of on pixels in bo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</w:t>
        <w:tab/>
        <w:t>x2bar</w:t>
        <w:tab/>
        <w:t>mean x variance</w:t>
        <w:tab/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y2bar</w:t>
        <w:tab/>
        <w:t>mean y variance</w:t>
        <w:tab/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xybar</w:t>
        <w:tab/>
        <w:t>mean x y correlation</w:t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x2ybr</w:t>
        <w:tab/>
        <w:t>mean of x * x * y</w:t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</w:t>
        <w:tab/>
        <w:t>xy2br</w:t>
        <w:tab/>
        <w:t>mean of x * y * y</w:t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</w:t>
        <w:tab/>
        <w:t>x-ege</w:t>
        <w:tab/>
        <w:t>mean edge count left to right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  <w:tab/>
        <w:t>xegvy</w:t>
        <w:tab/>
        <w:t>correlation of x-ege with y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</w:t>
        <w:tab/>
        <w:t>y-ege</w:t>
        <w:tab/>
        <w:t>mean edge count bottom to top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</w:t>
        <w:tab/>
        <w:t>yegvx</w:t>
        <w:tab/>
        <w:t>correlation of y-ege with x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89 A</w:t>
        <w:tab/>
        <w:t xml:space="preserve">   766 B     736 C     805 D</w:t>
        <w:tab/>
        <w:t xml:space="preserve"> 768 E</w:t>
        <w:tab/>
        <w:t xml:space="preserve">   775 F     773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34 H</w:t>
        <w:tab/>
        <w:t xml:space="preserve">   755 I     747 J     739 K</w:t>
        <w:tab/>
        <w:t xml:space="preserve"> 761 L</w:t>
        <w:tab/>
        <w:t xml:space="preserve">   792 M     783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53 O</w:t>
        <w:tab/>
        <w:t xml:space="preserve">   803 P     783 Q     758 R</w:t>
        <w:tab/>
        <w:t xml:space="preserve"> 748 S</w:t>
        <w:tab/>
        <w:t xml:space="preserve">   796 T     813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64 V</w:t>
        <w:tab/>
        <w:t xml:space="preserve">   752 W     787 X     786 Y</w:t>
        <w:tab/>
        <w:t xml:space="preserve"> 734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taken from the UCI Repository Of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cs.uci.edu: pub/machine-learning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~mlearn/MLReposito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nverted to R format by Friedrich.Le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